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Romeo and Juliet” 5.3 lines 49-7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Paris.</w:t>
        <w:br/>
        <w:t>This is that banish'd haughty Montague</w:t>
        <w:br/>
        <w:t>That murder'd my love's cousin,--with which grief,</w:t>
        <w:br/>
        <w:t>It is supposed, the fair creature died,--</w:t>
        <w:br/>
        <w:t>And here is come to do some villanous shame</w:t>
        <w:br/>
        <w:t>To the dead bodies: I will apprehend him.--</w:t>
        <w:br/>
        <w:t>[Advances.]</w:t>
        <w:br/>
        <w:t>Stop thy unhallow'd toil, vile Montague!</w:t>
        <w:br/>
        <w:t>Can vengeance be pursu'd further than death?</w:t>
        <w:br/>
        <w:t>Condemned villain, I do apprehend thee;</w:t>
        <w:br/>
        <w:t>Obey, and go with me; for thou must die.</w:t>
        <w:br/>
        <w:br/>
        <w:t>Romeo.</w:t>
        <w:br/>
        <w:t>I must indeed; and therefore came I hither.--</w:t>
        <w:br/>
        <w:t>Good gentle youth, tempt not a desperate man;</w:t>
        <w:br/>
        <w:t>Fly hence and leave me:--think upon these gone;</w:t>
        <w:br/>
        <w:t>Let them affright thee.--I beseech thee, youth,</w:t>
        <w:br/>
        <w:t>Put not another sin upon my head</w:t>
        <w:br/>
        <w:t>By urging me to fury: O, be gone!</w:t>
        <w:br/>
        <w:t>By heaven, I love thee better than myself;</w:t>
        <w:br/>
        <w:t>For I come hither arm'd against myself:</w:t>
        <w:br/>
        <w:t>Stay not, be gone;--live, and hereafter say,</w:t>
        <w:br/>
        <w:t>A madman's mercy bid thee run away.</w:t>
        <w:br/>
        <w:br/>
        <w:t>Paris.</w:t>
        <w:br/>
        <w:t>I do defy thy conjurations,</w:t>
        <w:br/>
        <w:t>And apprehend thee for a felon here.</w:t>
        <w:br/>
        <w:br/>
        <w:t>Romeo.</w:t>
        <w:br/>
        <w:t>Wilt thou provoke me? then have at thee, boy!</w:t>
        <w:br/>
        <w:t>[They fight.]</w:t>
        <w:br/>
        <w:br/>
        <w:t>Page.</w:t>
        <w:br/>
        <w:t>O lord, they fight! I will go call the watch.</w:t>
        <w:br/>
        <w:t>[Exit.]</w:t>
        <w:br/>
        <w:br/>
        <w:t>Paris.</w:t>
        <w:br/>
        <w:t>O, I am slain! [Falls.] If thou be merciful,</w:t>
        <w:br/>
        <w:t>Open the tomb, lay me with Juliet.</w:t>
        <w:br/>
        <w:t>[Dies.]</w:t>
        <w:br/>
        <w:br/>
        <w:t>Romeo.</w:t>
        <w:br/>
        <w:t>In faith, I will.--Let me peruse this face:--</w:t>
        <w:br/>
        <w:t>Mercutio's kinsman, noble County Paris!--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2:23:00Z</dcterms:created>
  <dc:creator>user</dc:creator>
  <dc:description/>
  <cp:keywords/>
  <dc:language>en-US</dc:language>
  <cp:lastModifiedBy>user</cp:lastModifiedBy>
  <dcterms:modified xsi:type="dcterms:W3CDTF">2008-11-15T22:28:00Z</dcterms:modified>
  <cp:revision>1</cp:revision>
  <dc:subject/>
  <dc:title/>
</cp:coreProperties>
</file>